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ame _______________________</w:t>
      </w:r>
    </w:p>
    <w:p>
      <w:pPr>
        <w:pStyle w:val="Normal"/>
        <w:ind w:left="360" w:hanging="0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ate _______________________</w:t>
      </w:r>
    </w:p>
    <w:p>
      <w:pPr>
        <w:pStyle w:val="Normal"/>
        <w:ind w:left="360" w:hanging="0"/>
        <w:jc w:val="right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empus Sans ITC" w:hAnsi="Tempus Sans ITC" w:cs="Tempus Sans ITC"/>
          <w:b/>
          <w:b/>
          <w:sz w:val="48"/>
          <w:szCs w:val="48"/>
        </w:rPr>
      </w:pPr>
      <w:r>
        <w:rPr>
          <w:rFonts w:cs="Tempus Sans ITC" w:ascii="Tempus Sans ITC" w:hAnsi="Tempus Sans ITC"/>
          <w:b/>
          <w:sz w:val="48"/>
          <w:szCs w:val="48"/>
        </w:rPr>
        <w:t>Parts of Plant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oots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ots provide _________________ for a Plan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y also ______________ the plant in soil.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ots take in __________________ and _________________.  We can find both in the _______________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 also holds root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 and ________________ are needed for growth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Stem: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ries ____________ and ___________ through the plant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arries ____________ and ___________ to leaves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also ______________ the whole plant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eave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y are made of the ___________ and the ______________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 petiole is: The part that joins the leaf of a plant to the main stem 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eaves make food by __________________________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Photosynthesis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process= ___________ for plant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__________   _________, or what people breathe out, and water mixing with _______________, or a green coloring.</w:t>
      </w:r>
    </w:p>
    <w:p>
      <w:pPr>
        <w:pStyle w:val="Normal"/>
        <w:ind w:left="360" w:first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first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- Then sun light, or energy, is mixed with these ingredients; which all makes ___________ for the plants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Flower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mportant for making __________.  Flowers help produce the plant’s seeds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ttracts ________________; helps ______________ the flower and which then makes new __________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ruit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t of the plant that __________ the seeds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 and ___________ the seeds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eeds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Seeds are a plant's way of getting from one area to another by either ________________, ______________, or ________________.”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seed allows the plant to ____________ after it is fertilize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8"/>
          <w:szCs w:val="28"/>
        </w:rPr>
        <w:t>Seeds = new 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Batang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5:52:00Z</dcterms:created>
  <dc:creator>Chrissy</dc:creator>
  <dc:description/>
  <cp:keywords/>
  <dc:language>en-US</dc:language>
  <cp:lastModifiedBy>Chrissy</cp:lastModifiedBy>
  <dcterms:modified xsi:type="dcterms:W3CDTF">2008-04-03T00:00:00Z</dcterms:modified>
  <cp:revision>6</cp:revision>
  <dc:subject/>
  <dc:title>Name _______________________</dc:title>
</cp:coreProperties>
</file>